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37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тафеевой Любови Алекс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7 срока полномочий 2023-2028 гг., включенным в резерв состава участковой избирательной комиссии избирательного участка № 03-37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37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37 срока полномочий 2023-2028 гг. с правом решающего голоса Потафеевой Любови Алексе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7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3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тафеева Любовь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8:40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30T08:42:00Z</dcterms:modified>
  <cp:revision>3</cp:revision>
  <dc:subject/>
  <dc:title>ТЕРРИТОРИАЛЬНАЯ ИЗБИРАТЕЛЬНАЯ  КОМИССИЯ</dc:title>
</cp:coreProperties>
</file>